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4260</wp:posOffset>
                </wp:positionH>
                <wp:positionV relativeFrom="paragraph">
                  <wp:posOffset>2829560</wp:posOffset>
                </wp:positionV>
                <wp:extent cx="2632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8pt;margin-top:22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8255</wp:posOffset>
                </wp:positionV>
                <wp:extent cx="5761990" cy="3940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940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MTLICHE WAHLBENACHRICHTIG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Wahl des Gemeinder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hr geehrte Dame, sehr geehrter Her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ie sind in das Wählerverzeichnis der Stadt Wahlsberg eingetragen und können im unten angegebenen Wahlraum wähl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itte bringen Sie diese Benachrichtigung zur Abstimmung mi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hr Wahlra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adt Wahlsber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ürgerbüro ‒ Wahla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3.7pt;height:310.3pt;mso-wrap-distance-left:9.05pt;mso-wrap-distance-right:9.05pt;mso-wrap-distance-top:0pt;mso-wrap-distance-bottom:0pt;margin-top:0.6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MTLICHE WAHLBENACHRICHTIGUN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Wahl des Gemeinderate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ehr geehrte Dame, sehr geehrter Herr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ie sind in das Wählerverzeichnis der Stadt Wahlsberg eingetragen und können im unten angegebenen Wahlraum wähl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itte bringen Sie diese Benachrichtigung zur Abstimmung mit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hr Wahlra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tadt Wahlsber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ürgerbüro ‒ Wahla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4453255</wp:posOffset>
                </wp:positionV>
                <wp:extent cx="5761990" cy="3940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940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MTLICHE WAHLBENACHRICHTIG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Wahl des Gemeinder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hr geehrte Dame, sehr geehrter Her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ie sind in das Wählerverzeichnis der Stadt Wahlsberg eingetragen und können im unten angegebenen Wahlraum wäh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itte bringen Sie diese Benachrichtigung zur Abstimmung mi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hr Wahlra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adt Wahlsber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ürgerbüro ‒ Wahla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3.7pt;height:310.3pt;mso-wrap-distance-left:9.05pt;mso-wrap-distance-right:9.05pt;mso-wrap-distance-top:0pt;mso-wrap-distance-bottom:0pt;margin-top:350.6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MTLICHE WAHLBENACHRICHTIGUN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Wahl des Gemeinderate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ehr geehrte Dame, sehr geehrter Herr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ie sind in das Wählerverzeichnis der Stadt Wahlsberg eingetragen und können im unten angegebenen Wahlraum wähle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itte bringen Sie diese Benachrichtigung zur Abstimmung mit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hr Wahlra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tadt Wahlsber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ürgerbüro ‒ Wahla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9610" cy="893445"/>
          <wp:effectExtent l="0" t="0" r="0" b="0"/>
          <wp:docPr id="4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13:00Z</dcterms:created>
  <dc:creator>Thomas Waldvogel</dc:creator>
  <dc:description/>
  <cp:keywords/>
  <dc:language>en-US</dc:language>
  <cp:lastModifiedBy>Nikolaj Midasch</cp:lastModifiedBy>
  <dcterms:modified xsi:type="dcterms:W3CDTF">2014-04-04T10:30:00Z</dcterms:modified>
  <cp:revision>4</cp:revision>
  <dc:subject/>
  <dc:title/>
</cp:coreProperties>
</file>